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NADD is a simple Turing machine which can be used with the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g machine simulator. It adds or subtracts two bina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hould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1&gt;[+|-]&lt;number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11+10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ing will only contain the answer, stor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as the first number. 00+11111 would give the answer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ing machine contains of only 6 states (but uses _many_ shif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nly addition (and creating an ugly output string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